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709" w:leader="none"/>
        </w:tabs>
        <w:ind w:left="4820" w:hanging="0"/>
        <w:jc w:val="left"/>
        <w:rPr/>
      </w:pPr>
      <w:r>
        <w:rPr>
          <w:b w:val="false"/>
        </w:rPr>
        <w:t>ЗАТВЕРДЖЕНО</w:t>
      </w:r>
    </w:p>
    <w:p>
      <w:pPr>
        <w:pStyle w:val="2"/>
        <w:ind w:left="4820" w:hanging="0"/>
        <w:jc w:val="left"/>
        <w:rPr>
          <w:b w:val="false"/>
          <w:b w:val="false"/>
          <w:szCs w:val="28"/>
        </w:rPr>
      </w:pPr>
      <w:r>
        <w:rPr>
          <w:b w:val="false"/>
        </w:rPr>
        <w:t>рішення</w:t>
      </w:r>
      <w:r>
        <w:rPr>
          <w:b w:val="false"/>
          <w:szCs w:val="28"/>
        </w:rPr>
        <w:t xml:space="preserve"> двадцять другої сесії</w:t>
      </w:r>
    </w:p>
    <w:p>
      <w:pPr>
        <w:pStyle w:val="2"/>
        <w:ind w:left="4820" w:hanging="0"/>
        <w:jc w:val="left"/>
        <w:rPr>
          <w:b w:val="false"/>
          <w:b w:val="false"/>
        </w:rPr>
      </w:pPr>
      <w:r>
        <w:rPr>
          <w:b w:val="false"/>
        </w:rPr>
        <w:t>районної ради</w:t>
      </w:r>
      <w:r>
        <w:rPr>
          <w:b w:val="false"/>
          <w:szCs w:val="28"/>
        </w:rPr>
        <w:t xml:space="preserve"> шостого скликання</w:t>
      </w:r>
    </w:p>
    <w:p>
      <w:pPr>
        <w:pStyle w:val="2"/>
        <w:ind w:left="4820" w:hanging="0"/>
        <w:jc w:val="left"/>
        <w:rPr>
          <w:b w:val="false"/>
          <w:b w:val="false"/>
          <w:szCs w:val="28"/>
        </w:rPr>
      </w:pPr>
      <w:r>
        <w:rPr>
          <w:b w:val="false"/>
        </w:rPr>
        <w:t>____  ___________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Програм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відзначення пам’ятних дат, визначних історичних подій, релігійних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свят, ювілеїв та вшанування видатних людей у районі на 2015 рі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З метою підвищення рівня організації та відзначення пам’ятних дат, історичних подій, релігійних свят, ювілеїв та вшанування видатних людей у районі, впорядкування фінансових витрат на зазначені цілі виникла необхідність у розробці цієї Програми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Програма значною мірою дасть змогу на більш високому рівні проводити заходи, передбачені нею в 2015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none"/>
        </w:rPr>
      </w:pPr>
      <w:r>
        <w:rPr>
          <w:b/>
          <w:u w:val="none"/>
        </w:rPr>
        <w:tab/>
      </w:r>
      <w:r>
        <w:rPr>
          <w:u w:val="none"/>
        </w:rPr>
        <w:t>Мета: консолідація громадськості району та піднесення іміджу Бахмаччини шляхом забезпечення належної організації відзначення пам’ятних дат, визначних історичних подій, релігійних свят, ювілеїв та вшанування видатних людей у районі в 2015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Завданнями Програми є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утвердження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консолідації громадськост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ання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ення історичного престижу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вшанування видатних людей району, зокрема, ветеранів війни і військової служби, виховання молоді на героїчних традиціях старших поколінь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лежної організації та проведення Козацького свята (м. Батурин), Спасівського ярмарку (м. Бахмач) й інших святкових заходів у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роведення урочистостей, науково-практичних конференцій, мітингів-реквіємів, просвітницьких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широкого висвітлення у засобах масової інформації результатів реалізації заходів, передбачених Програмою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Програма передбачає реалізацію на належному рівні заходів з відзначення пам’ятних дат, визначних історичних подій, релігійних свят, ювілеїв та вшанування видатних людей у  районі на 2015 рік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Фінансове забезпечення Програми здійснюється за рахунок коштів районного бюджету для виконання заходів по відзначенню пам’ятних дат, визначних історичних подій, релігійних свят, ювілеїв та вшанування видатних людей у районі на 2015 рік (додаються).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 відзначення пам’ятних дат, визначних історичних подій, релігійних свят, ювілеїв та вшанування видатних  людей у районі на 2015 рік, дозволить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сприяти утвердженню в суспільстві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увати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ти на більш високий рівень історичний престиж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творити належні умови для вшанування видатних людей району, зокрема, ветеранів війни і військової служби, виховання молоді на героїчних традиціях старших поколінь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організувати більш якісне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 належному рівні провести Козацьке свято (м. Батурин), Спасівський ярмарок (м. Бахмач) та інші святкові заходи в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творити необхідні умови для проведення урочистостей, науково-практичних конференцій, мітингів-реквіємів, просвітницьких        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покращити фінансування проведення заходів, передбачених Програмою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ідвищити туристичний та рекреаційний  імідж району на обласному, всеукраїнському та міжнародному рівнях шляхом висвітлення проведених заходів у засобах масової інформації.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ind w:left="5103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ind w:left="5103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ind w:left="5103" w:hanging="0"/>
        <w:rPr>
          <w:b/>
          <w:b/>
          <w:u w:val="none"/>
        </w:rPr>
      </w:pPr>
      <w:r>
        <w:rPr>
          <w:u w:val="none"/>
        </w:rPr>
        <w:t>Додаток  до  рішення</w:t>
      </w:r>
    </w:p>
    <w:p>
      <w:pPr>
        <w:pStyle w:val="2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вадцять другої сесії районної</w:t>
      </w:r>
    </w:p>
    <w:p>
      <w:pPr>
        <w:pStyle w:val="2"/>
        <w:tabs>
          <w:tab w:val="clear" w:pos="720"/>
          <w:tab w:val="left" w:pos="5387" w:leader="none"/>
        </w:tabs>
        <w:ind w:left="5103" w:hanging="0"/>
        <w:jc w:val="left"/>
        <w:rPr>
          <w:b w:val="false"/>
          <w:b w:val="false"/>
        </w:rPr>
      </w:pPr>
      <w:r>
        <w:rPr>
          <w:b w:val="false"/>
        </w:rPr>
        <w:t>ради</w:t>
      </w:r>
      <w:r>
        <w:rPr>
          <w:b w:val="false"/>
          <w:szCs w:val="28"/>
        </w:rPr>
        <w:t xml:space="preserve"> шостого скликання</w:t>
      </w:r>
    </w:p>
    <w:p>
      <w:pPr>
        <w:pStyle w:val="2"/>
        <w:tabs>
          <w:tab w:val="clear" w:pos="720"/>
          <w:tab w:val="left" w:pos="5245" w:leader="none"/>
        </w:tabs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</w:rPr>
        <w:t>____  ____________  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ход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u w:val="none"/>
        </w:rPr>
        <w:t>з відзначення пам’ятних дат, визначних історичних подій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релігійних свят, ювілеїв та вшанування видатних людей у районі на 2015 рік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2"/>
        <w:gridCol w:w="1276"/>
        <w:gridCol w:w="3828"/>
        <w:gridCol w:w="113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Знаменний період, річ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рієнтовна сума коштів на відзначення (гр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иконавц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ермін виконан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6 років від дня народження Олександри Несторівни Горлач (1909), довгожительки, уродженки с. Гайв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en-US"/>
              </w:rPr>
              <w:t>300</w:t>
            </w:r>
            <w:r>
              <w:rPr>
                <w:sz w:val="24"/>
                <w:u w:val="none"/>
              </w:rPr>
              <w:t>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108"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іч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оборності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  місцевих рад; НІКЗ "Гетьманська столиця"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пам’яті героїв Кр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апарату райдержадміністрації: інформаційної діяльності та комунікацій з громадськістю, організаційно-кадрової роботи; відділи райдержадміністрації: культури і туризму, освіти, сектор сім’ї, молоді та спор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вшанування учасників бойових дій на території інших держав (виведення радянських військ з Афганіс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 xml:space="preserve">10000,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праці та соціального захисту населення райдержадміністрації, сектор сім’ї, молоді та спорту райдержадміністрації, сектор взаємодії з правоохоронними органами, оборонної, мобілізаційної роботи та з питань цивільного захисту апарату райдержадміністрації; виконкоми місцевих рад, Бахмацьке відділення Української спілки воїнів Афганістану (воїнів-інтернаціоналістів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7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шанування пам’яті Миколи Миколайовича Ге ( 1831- 1894), живописця, художника-передвижника, який проживав і похований у х. Іванівський, </w:t>
            </w:r>
          </w:p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нині с. Шевченка Фастовецької сільської ради Бахмацького рай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  <w:lang w:val="en-US"/>
              </w:rPr>
              <w:t>7</w:t>
            </w:r>
            <w:r>
              <w:rPr>
                <w:sz w:val="24"/>
                <w:u w:val="none"/>
              </w:rPr>
              <w:t>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50 років від часу заснування (1965) народної аматорської капели бандуристів Бахмацького районного будинку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Міжнародний жіноч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Сектор сім’ї, молоді та спорту райдержадміністрації, відділ  культури і туризму райдержадміністрації,  відділ організаційно-кадрової роботи апарату райдержадміністрації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01 рік від дня народження Тараса Григоровича Шевченка</w:t>
            </w:r>
            <w:r>
              <w:rPr>
                <w:b/>
                <w:sz w:val="24"/>
                <w:szCs w:val="24"/>
                <w:u w:val="none"/>
              </w:rPr>
              <w:t xml:space="preserve"> (</w:t>
            </w:r>
            <w:r>
              <w:rPr>
                <w:sz w:val="24"/>
                <w:szCs w:val="24"/>
                <w:u w:val="none"/>
              </w:rPr>
              <w:t>1814-1861), українського поета, письменника, художника, громадського та політичного діяча, етнографа, фольклор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и райдержадміністрації: культури та туризму</w:t>
            </w:r>
            <w:r>
              <w:rPr>
                <w:sz w:val="24"/>
                <w:u w:val="none"/>
              </w:rPr>
              <w:t>, осві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01 рік від дня народження Марії Кіндратівни Шкребко (1914), довгожительки, уродженки м. Бахмач Бахма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en-US"/>
              </w:rPr>
              <w:t>30</w:t>
            </w:r>
            <w:r>
              <w:rPr>
                <w:sz w:val="24"/>
                <w:u w:val="none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Чорнобильської трагедії (26.04.1986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70-річчя  Перемоги у Великій Вітчизняній вій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Бахмацька районна організація ветеранів Украї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Випускний веч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освіти райдержадміністрації, відділ організаційно-кадрової роботи апарату райдержадміністрації; виконкоми місцевих рад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зацьке свято в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. Бат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економічного розвитку, освіти;  сектор сім’ї, молоді та спорту райдержадміністрації, відділ інформаційної    діяльності та комунікацій з громадськістю апарату райдержадміністрації, виконком Батуринської міської ради; Національний історико-культурний заповідник „Гетьманська столиця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60 років від дня народження Олександра Петровича Іванька (1955), директора районної школи мистецтв ім. Андрія Розумовського, від 22 березня 2005 року – заслужений працівник культури України, уродженця м. Бахмач Бахма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2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корботи і вшанування пам’яті жертв війни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(22.06.194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   діяльності та комунікацій з громадськістю апарату райдержадміністрації, відділи райдержадміністрації: освіти,  культури і туризму; Бахмацька районна організація ветеранів України, виконкоми місцевих ра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 річниця з Дня прийняття Конституції України (28.06.1996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2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40 років від дня народження та 165 років від дня смерті Петра Івановича Прокоповича (1775-1850), винахідника рамкового вулика, основоположника раціонального бджільництва та фундатора першої школи бджіль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ідділ культури та туризму райдержадміністрації, Національний історико-культурний заповідник „Гетьманська столиця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6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Декларація про державний суверенітет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10 років від дня відкриття (1905) Рубанської лікарні (тепер – Рубанська лікарська амбулатор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en-US"/>
              </w:rPr>
              <w:t>10</w:t>
            </w: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5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пасівський ярмарок, приурочений 24-й річниці незалежності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Відділ економічного розвитку райдержадміністрації, управління агропромислового розвитку райдержадміністрації, відділ організаційно-кадрової роботи апарату райдержадміністрації, відділ культури і туризму райдержадміністрації; виконкоми місцевих рад</w:t>
            </w: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3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Державного Прапора Украї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4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24 річниця Незалежності Украї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Першого дзво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9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изволення</w:t>
            </w:r>
          </w:p>
          <w:p>
            <w:pPr>
              <w:pStyle w:val="TextBody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ахмач від нацистських загарбників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 Бахмацької міської ради, Бахмацька районна організація ветеранів Україн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7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00 років від дня народження Катерини Данилівни Гапоненко (1915), довгожительки, уродженки с. Голінка Бахма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рганізаційно-кадрової роботи апарату райдержадміністрації; управління соціального захисту населення райдержадміністрації; виконком Голінської сільської рад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партизанської сл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Бахмацька районна організація ветеранів, виконкоми місцевих ра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right="-108" w:hanging="108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75 років від часу введення (1940) в експлуатацію Городищенського будинку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lang w:val="en-US"/>
              </w:rPr>
              <w:t>5</w:t>
            </w:r>
            <w:r>
              <w:rPr>
                <w:sz w:val="24"/>
                <w:szCs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; виконком Городищенської сільської рад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День ветерана, Міжнародний день людей похилого ві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, відділи райдержадміністрації: освіти, організаційно-кадрової робо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українського козацтва. День захисника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5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сектор взаємодії з правоохоронними органами, оборонної та мобілізаційної роботи райдержадміністрації; виконкоми місцевих рад; Національний історико-культурний заповідник „Гетьманська столиця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вигнання нацистських окупантів із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Бахмацька районна організація ветеранів України,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00 років від дня народження Парасковії Андріївни Кирути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(1915), довгожительки, уродженки  с. Тиниця Бахма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рганізаційно-кадрової роботи апарату райдержадміністрації; управління соціального захисту населення райдержадміністрації; виконком Тиницької сільської рад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103 роки від дня народження Уляни Григорівни Савицької (1912), довгожительки, уродженки с. Гайворон Бахма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en-US"/>
              </w:rPr>
              <w:t>30</w:t>
            </w:r>
            <w:r>
              <w:rPr>
                <w:sz w:val="24"/>
                <w:u w:val="none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рганізаційно-кадрової роботи апарату райдержадміністрації; управління соціального захисту населення райдержадміністрації; виконком Гайворонської сільської рад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3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пам’яті Батурина. Вшанування жертв Батуринської трагедії 1708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 Батуринської міської ради, Національний історико-культурний заповідник „Гетьманська столиця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Гідності та Своб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8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 xml:space="preserve">День пам’яті жертв голодомо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управління праці та соціального захисту населення райдержадміністрації, виконкоми місцевих ра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5 років від дня створення (1990) народного аматорського фольклорно-обрядового ансамблю «Берегиня» Пісківського сільського будинку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Відділ культури і туризму райдержадміністрації, виконком Пісківської сільської рад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вшанування ліквідаторів аварії на ЧА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, відділ організаційно-кадрової роботи апарату 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8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 xml:space="preserve">105 років від дня народження Варвари Оникіївни Лихошерст (1910), довгожительки, уродженки с. Осі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 райдержадміністрації, відділ організаційно-кадрової роботи апарату райдержадміністрації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7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101 рік від дня народження Олександри Максимівни Федоряк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914), довгожительки, уродженки м. Бахм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lang w:val="en-US"/>
              </w:rPr>
              <w:t>30</w:t>
            </w:r>
            <w:r>
              <w:rPr>
                <w:sz w:val="24"/>
                <w:szCs w:val="24"/>
                <w:u w:val="none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 райдержадміністрації, відділ організаційно-кадрової роботи апарату райдержадміністрації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епередбачува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тягом ро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о кожного вищезазначеного заходу розробляти плани їх проведення та кошториси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Всього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4"/>
                <w:u w:val="none"/>
                <w:lang w:val="en-US"/>
              </w:rPr>
              <w:t>87 1</w:t>
            </w:r>
            <w:r>
              <w:rPr>
                <w:b/>
                <w:sz w:val="24"/>
                <w:u w:val="none"/>
              </w:rPr>
              <w:t>00,00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  <w:lang w:val="en-US"/>
              </w:rPr>
            </w:pPr>
            <w:r>
              <w:rPr>
                <w:b/>
                <w:sz w:val="24"/>
                <w:u w:val="none"/>
              </w:rPr>
              <w:t>гр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иконавці заходів, відділ фінансово-господарського забезпеч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У терміни проведен-ня заході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u w:val="none"/>
          <w:lang w:val="en-US"/>
        </w:rPr>
      </w:pPr>
      <w:r>
        <w:rPr>
          <w:b/>
          <w:sz w:val="20"/>
          <w:u w:val="none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u w:val="none"/>
        </w:rPr>
        <w:t>райдержадміністрації                                                                 Т. М. Неді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9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58:00Z</dcterms:created>
  <dc:creator>Демченко Наталья Николаевна</dc:creator>
  <dc:description/>
  <cp:keywords/>
  <dc:language>en-US</dc:language>
  <cp:lastModifiedBy>Customer</cp:lastModifiedBy>
  <cp:lastPrinted>2014-12-03T09:23:00Z</cp:lastPrinted>
  <dcterms:modified xsi:type="dcterms:W3CDTF">2014-12-18T06:58:00Z</dcterms:modified>
  <cp:revision>3</cp:revision>
  <dc:subject/>
  <dc:title> </dc:title>
</cp:coreProperties>
</file>